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i/>
          <w:i/>
          <w:iCs/>
          <w:sz w:val="26"/>
          <w:szCs w:val="26"/>
          <w:lang w:val="ru-RU"/>
        </w:rPr>
      </w:pPr>
      <w:r>
        <w:rPr>
          <w:rFonts w:eastAsia="Times New Roman"/>
          <w:i/>
          <w:iCs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Приложение </w:t>
      </w:r>
      <w:r>
        <w:rPr>
          <w:i/>
          <w:iCs/>
          <w:sz w:val="26"/>
          <w:szCs w:val="26"/>
          <w:lang w:val="ru-RU"/>
        </w:rPr>
        <w:t>3</w:t>
      </w:r>
    </w:p>
    <w:p>
      <w:pPr>
        <w:pStyle w:val="Normal"/>
        <w:shd w:fill="FFFFFF" w:val="clear"/>
        <w:tabs>
          <w:tab w:val="clear" w:pos="706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к проекту постановления администрации Адыге-Хабльского</w:t>
      </w:r>
    </w:p>
    <w:p>
      <w:pPr>
        <w:pStyle w:val="Normal"/>
        <w:shd w:fill="FFFFFF" w:val="clear"/>
        <w:tabs>
          <w:tab w:val="clear" w:pos="706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ru-RU"/>
        </w:rPr>
        <w:tab/>
        <w:tab/>
        <w:tab/>
        <w:tab/>
        <w:t xml:space="preserve"> </w:t>
        <w:tab/>
      </w:r>
      <w:r>
        <w:rPr>
          <w:sz w:val="18"/>
          <w:szCs w:val="18"/>
          <w:lang w:val="ru-RU"/>
        </w:rPr>
        <w:tab/>
        <w:t xml:space="preserve"> «Об утверждении административных регламентов Управления </w:t>
        <w:tab/>
        <w:tab/>
        <w:tab/>
        <w:tab/>
        <w:t xml:space="preserve"> </w:t>
        <w:tab/>
        <w:tab/>
        <w:tab/>
        <w:t>труда и социальной защиты населения Адыге-Хабльского</w:t>
      </w:r>
    </w:p>
    <w:p>
      <w:pPr>
        <w:pStyle w:val="Normal"/>
        <w:shd w:fill="FFFFFF" w:val="clear"/>
        <w:autoSpaceDE w:val="false"/>
        <w:ind w:left="3530" w:firstLine="706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13" w:before="384" w:after="0"/>
        <w:ind w:left="1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shd w:fill="FFFFFF" w:val="clear"/>
        <w:spacing w:lineRule="exact" w:line="413"/>
        <w:ind w:left="134" w:hanging="0"/>
        <w:jc w:val="center"/>
        <w:rPr/>
      </w:pPr>
      <w:r>
        <w:rPr>
          <w:sz w:val="36"/>
          <w:szCs w:val="36"/>
          <w:lang w:val="ru-RU"/>
        </w:rPr>
        <w:t xml:space="preserve">исполнения </w:t>
      </w:r>
      <w:r>
        <w:rPr>
          <w:sz w:val="36"/>
          <w:szCs w:val="36"/>
        </w:rPr>
        <w:t>Управлением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exact" w:line="413"/>
        <w:ind w:left="154" w:hanging="0"/>
        <w:jc w:val="center"/>
        <w:rPr>
          <w:b/>
          <w:b/>
          <w:sz w:val="36"/>
          <w:szCs w:val="36"/>
          <w:lang w:val="ru-RU"/>
        </w:rPr>
      </w:pPr>
      <w:r>
        <w:rPr>
          <w:sz w:val="36"/>
          <w:szCs w:val="36"/>
        </w:rPr>
        <w:t xml:space="preserve">государственной </w:t>
      </w:r>
      <w:r>
        <w:rPr>
          <w:sz w:val="36"/>
          <w:szCs w:val="36"/>
          <w:lang w:val="ru-RU"/>
        </w:rPr>
        <w:t xml:space="preserve">функции: </w:t>
      </w:r>
    </w:p>
    <w:p>
      <w:pPr>
        <w:pStyle w:val="Normal"/>
        <w:jc w:val="center"/>
        <w:rPr>
          <w:rStyle w:val="StrongEmphasis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едоставление мер социальной поддержки </w:t>
      </w:r>
      <w:r>
        <w:rPr>
          <w:b/>
          <w:bCs/>
          <w:sz w:val="28"/>
          <w:szCs w:val="28"/>
          <w:lang w:val="ru-RU"/>
        </w:rPr>
        <w:t xml:space="preserve">реабилитированным лицам </w:t>
      </w:r>
      <w:r>
        <w:rPr>
          <w:rStyle w:val="StrongEmphasis"/>
          <w:sz w:val="28"/>
          <w:szCs w:val="28"/>
        </w:rPr>
        <w:t>по бесплатному изготовлению  зубных протезов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Административный регламент исполнения государственной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н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bCs/>
          <w:sz w:val="28"/>
          <w:szCs w:val="28"/>
        </w:rPr>
        <w:t>предоставлени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мер социальной поддержки </w:t>
      </w:r>
      <w:r>
        <w:rPr>
          <w:bCs/>
          <w:sz w:val="28"/>
          <w:szCs w:val="28"/>
          <w:lang w:val="ru-RU"/>
        </w:rPr>
        <w:t xml:space="preserve">реабилитированным лицам </w:t>
      </w:r>
      <w:r>
        <w:rPr>
          <w:rStyle w:val="StrongEmphasis"/>
          <w:b w:val="false"/>
          <w:sz w:val="28"/>
          <w:szCs w:val="28"/>
        </w:rPr>
        <w:t>п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есплатному изготовлению  зубных протезов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далее – административный регламент), разработан в целяхреализации трудового законодательства, повышения качества исполнения </w:t>
      </w:r>
      <w:r>
        <w:rPr>
          <w:color w:val="000000"/>
          <w:sz w:val="28"/>
          <w:szCs w:val="28"/>
        </w:rPr>
        <w:t xml:space="preserve">государственной функции, </w:t>
      </w:r>
      <w:r>
        <w:rPr>
          <w:sz w:val="28"/>
          <w:szCs w:val="28"/>
        </w:rPr>
        <w:t xml:space="preserve">создания комфортных условий для участников отношений, возникающих при исполнении государственной функции, определения сроков и последовательности действий (административных процедур) при осуществлении полномочий по исполнению государственной функ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государственной функции осуществляется в соответствии с:</w:t>
      </w:r>
    </w:p>
    <w:p>
      <w:pPr>
        <w:pStyle w:val="Normal"/>
        <w:shd w:fill="FFFFFF" w:val="clear"/>
        <w:ind w:left="48" w:right="19" w:firstLine="672"/>
        <w:jc w:val="both"/>
        <w:rPr/>
      </w:pPr>
      <w:r>
        <w:rPr>
          <w:sz w:val="28"/>
          <w:szCs w:val="28"/>
        </w:rPr>
        <w:tab/>
        <w:t xml:space="preserve">Федеральным законом от 27 июля 2006 года № 152-ФЗ «О персональных данных» («Собрание законодательства Российской Федерации», №31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31.07.2006 г., ст. 3451);</w:t>
      </w:r>
    </w:p>
    <w:p>
      <w:pPr>
        <w:pStyle w:val="Normal"/>
        <w:shd w:fill="FFFFFF" w:val="clear"/>
        <w:ind w:left="19" w:right="19" w:firstLine="65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8 октября 1991 г. № 1761-1-ФЗ «О реабилитации жертв политических репрессий»;</w:t>
      </w:r>
    </w:p>
    <w:p>
      <w:pPr>
        <w:pStyle w:val="Normal"/>
        <w:shd w:fill="FFFFFF" w:val="clear"/>
        <w:ind w:left="19" w:right="19" w:firstLine="653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Законом Карачаево-Черкесской Республики от 12 января 2005 года №7-РЗ «О мерах социальной поддержки реабилитированных лиц и лиц, признанных пострадавшими от политических репрессий»;</w:t>
      </w:r>
    </w:p>
    <w:p>
      <w:pPr>
        <w:pStyle w:val="Normal"/>
        <w:shd w:fill="FFFFFF" w:val="clear"/>
        <w:spacing w:lineRule="atLeast" w:line="100" w:before="106" w:after="0"/>
        <w:ind w:left="58" w:right="10" w:firstLine="662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Законом Карачаево-Черкесской Республики от 23.01.2006 г № 5-РЗ "О наделении органов местного самоуправления муниципальных районов и городских округов в Карачаево-Черкесской Республики отдельными государственными полномочиями Карачаево-Черкесской Республики в области социальной поддержки и социального обслуживания отдельных категорий граждан"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а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Государственная функция исполняется управлением труда и социальной защиты населения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>муниципального района  (далее – управл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посредственное исполнение государственной функции  осуществляется муниципальными служащими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>, к компетенции которых отнесено исполнение государственной функции (далее – специалист управле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 исполнении государственной функции управление осуществляет взаимодействие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труда и социального развития Карачаево-Черкесской Республики (с целью содействия в выполнении возложенных на него в соответствии с законодательством Российской Федерации и законодательством Карачаево-Черкесской Республики задач и осуществлении им своих функций, а также оказания методической помощи (посредством электронной и письменной форм документооборота, устных запросов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ами исполнения государственной функции яв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возмещение выпадающих доходов стоматологическим поликлиникам республ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функции завершается путём перечисления средств на счёт поликлиник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rStyle w:val="StrongEmphasis"/>
          <w:b w:val="false"/>
          <w:bCs w:val="false"/>
          <w:sz w:val="28"/>
          <w:szCs w:val="28"/>
        </w:rPr>
        <w:t>Предмет государственной функ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ателями государственной функции являются ветераны труда, труженики тыла, реабилитированные лица, зарегистрированные в установленном порядке по месту жительства на территории Карачаево-Черкесской Республ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От имени граждан, имеющих право на получение льготы на зубное протезирование, заявление о предоставлении государственной функции могут подавать опекуны граждан, признанных судом недееспособными, попечители граждан, ограниченных судом в дееспособности, представители, действующие на основании доверен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андарту исполнения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нформирования о правилах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правилах исполнения государственной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на стенде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официальном 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www.a-hmr.ru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куется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в виде информационных материалов (брошюр, буклетов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устно представителям сторон коллективного договора, соглашения при личном обращении, обращении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письменно представителям сторон коллективного договора, соглашения при письменном обращении, поступлении обращения по электронной почте.</w:t>
      </w:r>
    </w:p>
    <w:p>
      <w:pPr>
        <w:pStyle w:val="Normal"/>
        <w:tabs>
          <w:tab w:val="clear" w:pos="706"/>
          <w:tab w:val="left" w:pos="1031" w:leader="none"/>
        </w:tabs>
        <w:ind w:firstLine="567"/>
        <w:jc w:val="both"/>
        <w:rPr/>
      </w:pPr>
      <w:r>
        <w:rPr>
          <w:sz w:val="28"/>
          <w:szCs w:val="28"/>
        </w:rPr>
        <w:t>Почтовый адрес и место нахождения Управления: 3693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РФ, Карачаево-Черкесская Республика, Адыге-Хабльский муниципальный район, а. Адыге-Хабль, ул.Советская, 1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Сведения о  местонахождении,  контактных  телефонах (телефонах для справок), факсах, адресе электронной почты управления, предоставляющего государственную функцию, приводятся в приложении 1 к Административному регламенту и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</w:t>
      </w:r>
    </w:p>
    <w:p>
      <w:pPr>
        <w:pStyle w:val="Normal"/>
        <w:tabs>
          <w:tab w:val="clear" w:pos="706"/>
          <w:tab w:val="left" w:pos="731" w:leader="none"/>
          <w:tab w:val="left" w:pos="769" w:leader="none"/>
          <w:tab w:val="left" w:pos="806" w:leader="none"/>
        </w:tabs>
        <w:ind w:firstLine="567"/>
        <w:jc w:val="both"/>
        <w:rPr/>
      </w:pPr>
      <w:r>
        <w:rPr>
          <w:sz w:val="28"/>
          <w:szCs w:val="28"/>
        </w:rPr>
        <w:t xml:space="preserve">10. Сведения о графике (режиме) работы управления приводятся в приложении  №1  к Административному регламенту, сообщаются по телефонам  для  справок (консультаций), а  также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сультации и справки по вопросам исполнения государственной функции осуществляются специалистом управления, исполняющим государственную функ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справки предоставляются по следующим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н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ам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, предъявляемым к оформлени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у обжалования действий (бездействия) и решений, осуществляемых и принимаемых в ходе исполнения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ходе исполнения государственной функции  осуществляется специалистом управления при личном контакте с заявителем, посредством почтовой, телефонной связи и электронной поч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, представивший в управление пакет документов для исполнения государственной функции, в обязательном порядке информируется специалистом управ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ребованиях к оформлению документов, необходимых для исполнения государственной функ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исполнении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 ответах на телефонные звонки и устные обращения специалист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пециалист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в письменной форме срок рассмотрения запроса с учетом времени подготовки ответа не должен превышать 30 дней с момента регистрации такого обраще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На информационном стенде управления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(режим) работы, номера телефонов для справок, адреса официального сайта в сети Интернет и электронной почты 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порядке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, наглядно отображающая алгоритм прохождения административных процедур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государственной функции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исполнению 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обра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заявителем действий (бездействия) и решений, принимаемых в ходе исполнения государственной фун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оме того, официальный сайт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екст административного регламента с приложения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ец заполнения заявления и бланк заявления, а также предоставлять пользователям возможность распечатки бланка заявления, обмена мнениями по вопросам исполнения  государственной функции, направления обращения и получения ответа в электронном ви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сполнения государственной функ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. Государственная функция предоставляется 1 раз в 2 года согласно обращению гражданина в </w:t>
      </w:r>
      <w:r>
        <w:rPr>
          <w:sz w:val="28"/>
          <w:szCs w:val="28"/>
          <w:lang w:val="ru-RU"/>
        </w:rPr>
        <w:t>Управление .</w:t>
      </w:r>
    </w:p>
    <w:p>
      <w:pPr>
        <w:pStyle w:val="Heading2"/>
        <w:tabs>
          <w:tab w:val="clear" w:pos="706"/>
          <w:tab w:val="left" w:pos="1152" w:leader="none"/>
          <w:tab w:val="left" w:pos="4572" w:leader="none"/>
          <w:tab w:val="left" w:pos="4932" w:leader="none"/>
        </w:tabs>
        <w:ind w:left="576" w:right="0" w:firstLine="567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706"/>
          <w:tab w:val="left" w:pos="5139" w:leader="none"/>
          <w:tab w:val="left" w:pos="5499" w:leader="none"/>
        </w:tabs>
        <w:ind w:left="1143" w:right="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местам исполнения государственной функции </w:t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мещения, предназначенные для исполнения государственной функци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СанПиН 2.2.2/2.4.1340-03», утвержденным Главным государственным санитарным врачом Российской Федерации 30.05.2003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специалиста управления обеспечивается компьютерным оборудованием, оргтехникой, канцелярскими принадлежностями, наглядной информац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у управления обеспечивается доступ к сети Интернет, необходимым справочно-информационным систем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формация на информационных стендах располагается  последовательно, логично, высота шрифта основного текста не менее 5 мм,  цвет – яркий, контрастный к основному фону. Одна треть информационного стенда располагается выше уровня глаз среднего человека. При недостаточном естественном освещении информационный стенд оборудуется дополнительным освещением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оставление или получение документов оборудуются стульями, скамьями (банкетками). Количество мест ожидания составляет не менее 2 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управления, оборудуются места для парковки автотранспортных средств не менее 2 машиномест, из них не менее одного - для парковки специальных транспортных средств инвали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дание, в котором расположено управление, оборудуется отдельным входом для свободного доступа заявителей в помещение. Центральный вход в здание оборудуется информационной табличкой (вывеской), содержащей информацию о режиме работы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и заполнения необходимых документов оборудуются информационными стендами, стульями, столами, образцами заполн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кабинете специалиста  управления, исполняющего государственную функцию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документах, необходимых для исполнения 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функции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Для исполнения государственной функции необходимо представить в управление по месту государственной регистрации заявителя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аспорт с отметкой о регист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достоверение, дающее право на предоставление  льготы. </w:t>
      </w:r>
    </w:p>
    <w:p>
      <w:pPr>
        <w:pStyle w:val="TextBody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лон, выданный стоматологической поликлинико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Предоставление муниципальной услуги возможно с использованием универсальной электронной карт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предусмотренных федеральными законами, постановлениями Правительства Российской Федерации, нормативными правовыми актами Карачаево-Черкесской Республики, муниципальными правовыми актами, универсальная карта является документом, удостоверяющим право гражданина на получение государственных и муниципальных услуг. </w:t>
      </w:r>
    </w:p>
    <w:p>
      <w:pPr>
        <w:pStyle w:val="TextBody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латности (бесплатности) исполн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функци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Государственная функция исполняется по обращению заявителя бесплатно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административных действий (процедур) по исполнению государственной функц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сполнение государственной функци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ем граждан на бесплатное зубное протезирование или ремонт зубных проте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организация финансирования расходов на бесплатное зубное протезирование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 xml:space="preserve">Прием граждан на бесплатное зубное протезир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. </w:t>
      </w:r>
      <w:r>
        <w:rPr>
          <w:sz w:val="28"/>
          <w:szCs w:val="28"/>
          <w:lang w:val="ru-RU"/>
        </w:rPr>
        <w:t>Основанием</w:t>
      </w:r>
      <w:r>
        <w:rPr>
          <w:sz w:val="28"/>
          <w:szCs w:val="28"/>
        </w:rPr>
        <w:t xml:space="preserve"> для начала административной процедуры является обращение гражданина в </w:t>
      </w:r>
      <w:r>
        <w:rPr>
          <w:sz w:val="28"/>
          <w:szCs w:val="28"/>
          <w:lang w:val="ru-RU"/>
        </w:rPr>
        <w:t>Управл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граждан на бесплатное зубное протезирование осуществляется по личному обращению граждан в государственные или муниципальные учреждения здравоохранения Карачаево-Черкесской Республики (далее — Учреждения). Учреждение выдает гражданину талон о наличии медицинских показаний к изготовлению  зубных протезов (далее — талон) в 2 экземплярах после прохождения врачебной комиссии, образованной в соответствующем Учреждении. Талон выдается на основании Приказа главного врач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жданин, получивший талон, обращается в </w:t>
      </w:r>
      <w:r>
        <w:rPr>
          <w:sz w:val="28"/>
          <w:szCs w:val="28"/>
          <w:lang w:val="ru-RU"/>
        </w:rPr>
        <w:t xml:space="preserve">Управление </w:t>
      </w:r>
      <w:r>
        <w:rPr>
          <w:sz w:val="28"/>
          <w:szCs w:val="28"/>
        </w:rPr>
        <w:t xml:space="preserve"> по месту жительства для постановки в очередь на получени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ращении гражданин обязан предоставить паспорт гражданина с отметкой о регистрации гражданина по месту жительства на территории Карачаево-Черкесской Республики, удостоверение, дающее право на предоставление данной льготы, зарегистрированное в органах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Специалист Управления </w:t>
      </w:r>
      <w:r>
        <w:rPr>
          <w:sz w:val="28"/>
          <w:szCs w:val="28"/>
        </w:rPr>
        <w:t>делает отметку о наличии льготы на талоне, выданном Учреждением, а также присваивает номер очередности получения льготы согласно Журналу очередности получения льготы на зубопротезиров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Зарегистрированный экземпляр талона возвращается льготнику, второй экземпляр хранится в уполномоченном органе для организации уведомления льготника о дате приема для бесплатного зубного протезир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на бесплатное изготовление зубных протезов предоставляется один раз в 2 года.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Организация финансирования расходов 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 бесплатное зубное протезирование.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и (или) муниципальные учреждения здравоохранения Карачаево-Черкесской Республики ежемесячно до 13 числа текущего месяца предоставляют в Управление платежные документы, заявку, а также реестры лиц, получивших услугу на льготное зубное протезирование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 Управления ответственный за исполнения государственной функции ежемесячно до 15 числа текущего месяца предоставляет в Министерство труда и социального развития КЧР заявки по утвержденным формам.         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и формы контроля за исполнением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. Текущий контроль за соблюдением последовательности действий, определенных административными процедурами по исполнению государственной функции, и принятием решений специалистом управления осуществляется должностными лицами, ответственными за организацию работы по исполнению государственной функции, путем проведения проверок соблюдения и исполнения специалистом управления положений административного регламента, иных нормативных правовых актов Российской Федерации и </w:t>
      </w:r>
      <w:r>
        <w:rPr>
          <w:sz w:val="28"/>
          <w:szCs w:val="28"/>
          <w:lang w:val="ru-RU"/>
        </w:rPr>
        <w:t>Карачаево-Черкесской Республик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осуществляется постоянно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полноты и качества исполнения государственной функции осуществляются на основании индивидуальных правовых актов (приказов, распоряжений)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квартальных, полугодовых или годовых планов работы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) и внеплановыми (осуществляться на основании обращени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предложения по их устранению. Акт подписывает должностное лицо, проводившее проверк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4.</w:t>
      </w:r>
      <w:r>
        <w:rPr>
          <w:sz w:val="28"/>
          <w:szCs w:val="28"/>
        </w:rPr>
        <w:t xml:space="preserve"> Управление может проводить с участием представителей общественности опросы, форумы и анкетирование заявителей по вопросам удовлетворенности полнотой и качеством исполнения государственной функции, сроков и последовательности действий (административных процедур), соблюдения положений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5.</w:t>
      </w:r>
      <w:r>
        <w:rPr>
          <w:sz w:val="28"/>
          <w:szCs w:val="28"/>
        </w:rPr>
        <w:t xml:space="preserve"> Специалист управления несет персональную ответственность за решения и действия (бездействия), принимаемые (осуществляемые) в ходе исполнения государственной функции в соответствии с должностной  инструк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орядок обжалования действий (бездействия) специали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, участвующего в исполнении государственной функ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нимаемого им решения при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6.</w:t>
      </w:r>
      <w:r>
        <w:rPr>
          <w:sz w:val="28"/>
          <w:szCs w:val="28"/>
        </w:rPr>
        <w:t xml:space="preserve"> Заявители имеют право на обжалование действий или бездействия должностных лиц управления в досудебном и судеб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 в администрацию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о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 Жалоба подлежит обязательной регистрации в течение 1 дня с момента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8.</w:t>
      </w:r>
      <w:r>
        <w:rPr>
          <w:sz w:val="28"/>
          <w:szCs w:val="28"/>
        </w:rPr>
        <w:t xml:space="preserve"> При обращении заявителей в письменной форме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9.</w:t>
      </w:r>
      <w:r>
        <w:rPr>
          <w:sz w:val="28"/>
          <w:szCs w:val="28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 о недопустимости злоупотребления пра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21"/>
        <w:ind w:left="0" w:right="0" w:firstLine="567"/>
        <w:jc w:val="both"/>
        <w:rPr>
          <w:szCs w:val="28"/>
        </w:rPr>
      </w:pPr>
      <w:r>
        <w:rPr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0.</w:t>
      </w:r>
      <w:r>
        <w:rPr>
          <w:sz w:val="28"/>
          <w:szCs w:val="28"/>
        </w:rPr>
        <w:t xml:space="preserve">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1.</w:t>
      </w:r>
      <w:r>
        <w:rPr>
          <w:sz w:val="28"/>
          <w:szCs w:val="28"/>
        </w:rPr>
        <w:t xml:space="preserve"> Основанием для начала процедур досудебного обжалования является несогласие заявителя с отказом в исполнении государственной функци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32.</w:t>
      </w:r>
      <w:r>
        <w:rPr>
          <w:sz w:val="28"/>
          <w:szCs w:val="28"/>
        </w:rPr>
        <w:t xml:space="preserve"> К жалобе могут быть приложены копии документов, подтверждающие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3.</w:t>
      </w:r>
      <w:r>
        <w:rPr>
          <w:sz w:val="28"/>
          <w:szCs w:val="28"/>
        </w:rPr>
        <w:t xml:space="preserve"> При желании заявителя обжаловать действия или бездействие должностного лица, последний обязан сообщить ему свои фамилию, имя, отчество, должность, и фамилию, имя, отчество, должность лица, которому могут быть обжалованы 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4.</w:t>
      </w:r>
      <w:r>
        <w:rPr>
          <w:sz w:val="28"/>
          <w:szCs w:val="28"/>
        </w:rPr>
        <w:t xml:space="preserve"> Заявление об обжаловании подается в произволь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5.</w:t>
      </w:r>
      <w:r>
        <w:rPr>
          <w:sz w:val="28"/>
          <w:szCs w:val="28"/>
        </w:rPr>
        <w:t xml:space="preserve"> Жалоба, содержащая вопросы, решение которых не входит в компетенцию должностных лиц управления, направляется в течение 5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лица, направившего жалобу, о ее переадрес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6.</w:t>
      </w:r>
      <w:r>
        <w:rPr>
          <w:sz w:val="28"/>
          <w:szCs w:val="28"/>
        </w:rPr>
        <w:t xml:space="preserve"> 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Результатом досудебного письменного или устного обжалования является отмена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досудебного обжалования завершается путем получения заявителем уведомления об отмене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 действия (бездействие) специалиста органа местного самоуправления, а также принимаемые им решения при исполнении государственной функции, в суд общей юрисдикции в порядке гражданского судопроизводства.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3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02" w:before="10" w:after="0"/>
        <w:ind w:left="5222" w:right="192" w:hanging="0"/>
        <w:jc w:val="both"/>
        <w:rPr/>
      </w:pPr>
      <w:r>
        <w:rPr>
          <w:sz w:val="18"/>
          <w:szCs w:val="18"/>
        </w:rPr>
        <w:t xml:space="preserve">к административному регламенту предоставления </w:t>
      </w:r>
      <w:r>
        <w:rPr>
          <w:spacing w:val="-2"/>
          <w:sz w:val="18"/>
          <w:szCs w:val="18"/>
        </w:rPr>
        <w:t xml:space="preserve">Управлением труда и социальной защиты населения Адыге-Хабльского муниципального района государственной услуги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СТОНАХОЖДЕНИИ, КОНТАКТНЫХ ТЕЛЕФОНАХ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/>
      </w:pPr>
      <w:r>
        <w:rPr>
          <w:sz w:val="28"/>
          <w:szCs w:val="28"/>
        </w:rPr>
        <w:t>Адрес:   Управления труда и социальной защиты населения Адыге-Хабльского муниципального район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69330 Российская Федерация Карачаево-Черкесская Республика, Адыге-Хабльский муниципальный  район, а.Адыге-Хабль, ул. Советская, 16: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/>
      </w:pPr>
      <w:r>
        <w:rPr>
          <w:sz w:val="28"/>
          <w:szCs w:val="28"/>
        </w:rPr>
        <w:t xml:space="preserve">Телефон    Управления труда и социальной защиты населения   для     консультаций    по    вопросам     предоставления государственной услуги (87870) 5-17-61,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mail</w:t>
      </w:r>
      <w:r>
        <w:rPr>
          <w:b/>
          <w:color w:val="000000"/>
          <w:sz w:val="28"/>
          <w:szCs w:val="28"/>
        </w:rPr>
        <w:t>:ut-i-szn@mail.ru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793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napToGrid w:val="false"/>
        <w:ind w:left="7939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ема и консультирования граждан специалистами</w:t>
      </w:r>
    </w:p>
    <w:p>
      <w:pPr>
        <w:pStyle w:val="Normal"/>
        <w:tabs>
          <w:tab w:val="clear" w:pos="706"/>
          <w:tab w:val="left" w:pos="1008" w:leader="none"/>
        </w:tabs>
        <w:jc w:val="center"/>
        <w:rPr/>
      </w:pPr>
      <w:r>
        <w:rPr>
          <w:sz w:val="28"/>
          <w:szCs w:val="28"/>
        </w:rPr>
        <w:t xml:space="preserve">Управления труда и </w:t>
      </w:r>
      <w:r>
        <w:rPr>
          <w:sz w:val="28"/>
          <w:szCs w:val="28"/>
          <w:lang w:val="ru-RU"/>
        </w:rPr>
        <w:t xml:space="preserve">социальной защиты населения Адыге-Хабльского </w:t>
      </w:r>
      <w:r>
        <w:rPr>
          <w:sz w:val="28"/>
          <w:szCs w:val="28"/>
        </w:rPr>
        <w:t xml:space="preserve"> муниципального района </w:t>
      </w:r>
    </w:p>
    <w:p>
      <w:pPr>
        <w:pStyle w:val="Normal"/>
        <w:tabs>
          <w:tab w:val="clear" w:pos="706"/>
          <w:tab w:val="left" w:pos="10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56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10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>
          <w:trHeight w:val="367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napToGrid w:val="false"/>
        <w:ind w:left="-108" w:hanging="0"/>
        <w:jc w:val="center"/>
        <w:rPr/>
      </w:pPr>
      <w:r>
        <w:rPr/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Symbol" w:hAnsi="Symbol" w:cs="StarSymbol;Arial Unicode MS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32:00Z</dcterms:created>
  <dc:creator>1771</dc:creator>
  <dc:description/>
  <cp:keywords/>
  <dc:language>en-US</dc:language>
  <cp:lastModifiedBy>1</cp:lastModifiedBy>
  <cp:lastPrinted>2012-06-27T11:46:00Z</cp:lastPrinted>
  <dcterms:modified xsi:type="dcterms:W3CDTF">2014-02-26T08:49:00Z</dcterms:modified>
  <cp:revision>8</cp:revision>
  <dc:subject/>
  <dc:title/>
</cp:coreProperties>
</file>