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плексного развития систем коммунальной инфраструктуры Садовского сельского поселения Адыге-Хаб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ачаево-Черкесской Республики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на период  2014 </w:t>
      </w:r>
      <w:r>
        <w:rPr>
          <w:sz w:val="32"/>
          <w:szCs w:val="32"/>
        </w:rPr>
        <w:t xml:space="preserve">– </w:t>
      </w:r>
      <w:r>
        <w:rPr>
          <w:b/>
          <w:sz w:val="32"/>
          <w:szCs w:val="32"/>
        </w:rPr>
        <w:t>2025 год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20255" cy="545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:</w:t>
      </w:r>
    </w:p>
    <w:p>
      <w:pPr>
        <w:pStyle w:val="21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2"/>
      </w:tblGrid>
      <w:tr>
        <w:trPr>
          <w:trHeight w:val="7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аименование    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ограмма комплексного развития систем коммунальной инфраструктуры 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 на период 2014 -  2025 год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30.12.2004г №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от 14.01.2013г. № 1 «Об утверждении Генерального плана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Дата принятия           решения о разработке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Администрации от 26.09.2013г. № 15б   «О разработке Программы комплексного развития систем коммунальной инфраструктуры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 xml:space="preserve">ского сельского поселения на 2014-2025 </w:t>
            </w:r>
            <w:r>
              <w:rPr>
                <w:color w:val="000000"/>
                <w:spacing w:val="1"/>
                <w:sz w:val="28"/>
                <w:szCs w:val="28"/>
              </w:rPr>
              <w:t>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Исполнители          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  <w:r>
              <w:rPr>
                <w:color w:val="000000"/>
                <w:spacing w:val="3"/>
                <w:sz w:val="28"/>
                <w:szCs w:val="28"/>
              </w:rPr>
              <w:t>, сельские советы, предприятия коммунального комплекс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Цель и задачи         реализации                Программы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Реализация Генерального плана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 xml:space="preserve">ского сельского поселения Адыге-Хабльского района Карачаево-Черкесской Республики </w:t>
            </w:r>
            <w:r>
              <w:rPr>
                <w:color w:val="000000"/>
                <w:sz w:val="28"/>
                <w:szCs w:val="28"/>
              </w:rPr>
              <w:t>и других документов территориального планир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Реализация Стратегии устойчивого развития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беспечение коммунальной инфраструктурой объектов жилищного и промышленного строите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еспечение наиболее экономичным образом качественного и надежного предоставления коммунальных услуг потребителя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азработка конкретных мероприятий по повышению эффективности и оптимальному развитию систем коммунальной инфраструктуры, повышение их инвестиционной привлека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пределение необходимого объема финансовых средств для реализации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оздание основы для разработки инвестиционных программ организации коммунального комплекса, осуществляющего поставку товаров и услуг в сфере водоснабжения,  теплоснабжения, электроснабжения и утилизации твердых бытовых отход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 2014 по 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-й этап - 2014-2018год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 - 2019-2025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left="72" w:hanging="0"/>
              <w:jc w:val="both"/>
              <w:rPr/>
            </w:pPr>
            <w:r>
              <w:rPr>
                <w:spacing w:val="3"/>
                <w:sz w:val="28"/>
                <w:szCs w:val="28"/>
              </w:rPr>
              <w:t>-  поэтапная модернизация сетей коммунальной инфраструктуры, имеющих большой процент изно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left="72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- модернизация  и новое строительство  коммунальных сетей к вновь строящимся  объектам, согласно утвержденного Генерального плана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ind w:left="72" w:hanging="36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- модернизация и новое строительство объектов теплоснабжения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  <w:r>
              <w:rPr>
                <w:spacing w:val="3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ind w:left="72" w:hanging="360"/>
              <w:jc w:val="both"/>
              <w:rPr/>
            </w:pPr>
            <w:r>
              <w:rPr>
                <w:spacing w:val="3"/>
                <w:sz w:val="28"/>
                <w:szCs w:val="28"/>
              </w:rPr>
              <w:t>- строительство полигона утилизации твердых бытовых отходов на территор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  <w:r>
              <w:rPr>
                <w:spacing w:val="3"/>
                <w:sz w:val="28"/>
                <w:szCs w:val="28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ind w:left="72" w:hanging="36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- обеспечение возможности подключения строящихся объектов к коммунальным системам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Объем финансирования Программы составляет        14330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2014г. - 2950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015г - 9000 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016г. -   15750 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017г. - 16600 тыс. рублей;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2018г. -  16400 тыс. рублей;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019г. - 31100 тыс. рублей;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020г. - 20100 тыс. рублей;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021г. - 15100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022г. - 6100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025г. - 720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030г. – 3000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онечные результаты реализации Программы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1. Технологические результа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-повышение надежности работы системы коммунальной инфраструктуры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-снижение потерь коммунальных ресурсов  в производственном процессе.</w:t>
            </w:r>
          </w:p>
          <w:p>
            <w:pPr>
              <w:pStyle w:val="Style14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Коммерческий результат – повышение эффективности  финансово-хозяйственной деятельности предприятий коммунального комплекса;</w:t>
            </w:r>
          </w:p>
          <w:p>
            <w:pPr>
              <w:pStyle w:val="Style14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Бюджетный результат – развитие предприятий коммунального комплекса приведет к увеличению бюджетных поступ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Социальный результат - создание новых рабочих мест, увеличение жилищного фонда района, повышение качества коммунальных услуг, </w:t>
            </w:r>
            <w:r>
              <w:rPr>
                <w:sz w:val="28"/>
                <w:szCs w:val="28"/>
              </w:rPr>
              <w:t>улучшение экологического состояния на территории сельского поселения</w:t>
            </w:r>
          </w:p>
        </w:tc>
      </w:tr>
      <w:tr>
        <w:trPr>
          <w:trHeight w:val="38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исполнением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ограмма реализуется на территории 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ординатором Программы является Администрация 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еализация мероприятий предусмотренных Программой, осуществляется Администрацией сельского поселения, предприятиями коммунального комплек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Для оценки эффективности реализации Программы Администрацией 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 Карачаево-Черкесской Республики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будет проводиться ежегодный мониторин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Контроль за исполнением Программы осуществляют совет депу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</w:t>
            </w:r>
            <w:r>
              <w:rPr>
                <w:color w:val="000000"/>
                <w:spacing w:val="3"/>
                <w:sz w:val="28"/>
                <w:szCs w:val="28"/>
              </w:rPr>
              <w:t>, Администрация Садов</w:t>
            </w:r>
            <w:r>
              <w:rPr>
                <w:sz w:val="28"/>
                <w:szCs w:val="28"/>
              </w:rPr>
              <w:t>ского сельского поселения Адыге-Хабльского района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в пределах своих полномочий в соответствии с действующим законодательством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атывается для выполнения стратегической цели и приоритетных задач социально-экономического развития </w:t>
      </w:r>
      <w:r>
        <w:rPr>
          <w:color w:val="000000"/>
          <w:spacing w:val="3"/>
          <w:sz w:val="28"/>
          <w:szCs w:val="28"/>
        </w:rPr>
        <w:t>Садов</w:t>
      </w:r>
      <w:r>
        <w:rPr>
          <w:sz w:val="28"/>
          <w:szCs w:val="28"/>
        </w:rPr>
        <w:t xml:space="preserve">ского сельского поселения Адыге-Хабльского района Карачаево-Черкесской Республи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разработана в соответствии с требованиями Градостроительного кодекса РФ, а также федерального закона от 22.12.2004 № 210 «Об основах регулирования тарифов организаций коммунального комплекса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Программа комплексного развития систем коммунальной инфраструктуры поселения, городского округа</w:t>
      </w:r>
      <w:r>
        <w:rPr>
          <w:sz w:val="28"/>
          <w:szCs w:val="28"/>
        </w:rPr>
        <w:t xml:space="preserve"> – документ, устанавливающий перечень мероприятий по строительству, реконструкции систем электро-, газо-, тепло-, водоснабжения и водоотведения, объектов, используемых для утилизации, обезвреживания и захоронения твердых бытовых отходов, которые предусмотрены соответственно схемами и программами развития единой национальной (общероссийской) электрической сети на долгосрочный период, генеральной схемой размещения объектов электроэнергетики, федеральной программой газификации, соответствующими межрегиональными, региональными программами газификации, схемами теплоснабжения, схемами водоснабжения и водоотведения, программами в области обращения с отхода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Система коммунальной инфраструктуры</w:t>
      </w:r>
      <w:r>
        <w:rPr>
          <w:sz w:val="28"/>
          <w:szCs w:val="28"/>
        </w:rPr>
        <w:t xml:space="preserve"> – комплекс технологически связанных между собой объектов и инженерных сооружений, предназначенных для осуществления поставок товаров и оказания услуг в сферах электро-, газо-, тепло-, водоснабжения и водоотведения до точек подключения (технологического присоединения) к инженерным системам электро-, газо-, тепло-, водоснабжения и водоотведения объектов капитального строительства, а также объекты, используемые для утилизации, обезвреживания и захоронения твердых бытовых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Инвестиционная программа организации коммунального комплекса по развитию системы коммунальной инфраструктуры</w:t>
      </w:r>
      <w:r>
        <w:rPr>
          <w:sz w:val="28"/>
          <w:szCs w:val="28"/>
        </w:rPr>
        <w:t xml:space="preserve"> – программа финансирования строительства и (или) модернизации системы коммунальной инфраструктуры в целях реализации программы комплексного развития систем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азработку Программы и ее утверждение закреплены за органами местного самоуправления. 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, согласуется и представляется в орган регулирования или утверждается представительным органом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. Программа является базовым документом для разработки инвестиционных и производственных программ организаций коммунального комплекс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жденная Программа является документом,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(объекты производственного назначения – головные объекты систем коммунальной инфраструктуры и линейные объекты систем коммунальной инфраструктуры), о подготовке проектной документации в отношении отдельных этапов строительства, реконструкции и капитального ремонта перечисленных объектов капиталь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Логика разработки Программы базируется на необходимости достижения целевых уровней индикаторов состояния коммунальной инфраструктуры </w:t>
      </w:r>
      <w:r>
        <w:rPr>
          <w:color w:val="000000"/>
          <w:spacing w:val="3"/>
          <w:sz w:val="28"/>
          <w:szCs w:val="28"/>
        </w:rPr>
        <w:t>Садов</w:t>
      </w:r>
      <w:r>
        <w:rPr>
          <w:sz w:val="28"/>
          <w:szCs w:val="28"/>
        </w:rPr>
        <w:t>ского сельского поселения Адыге-Хабльского района Карачаево-Черкесской Республики,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, то есть при обеспечении не только технической, но и экономической доступности коммунальных услуг для потребителей городского поселения. Коммунальные системы – капиталоемки и масштабны. Отсюда достижение существенных изменений параметров их функционирования за ограниченный интервал времени затруднительно. В виду этого Программа рассматривается на длительном временном интервале (до 2030 год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ю разработки Программы</w:t>
      </w:r>
      <w:r>
        <w:rPr>
          <w:sz w:val="28"/>
          <w:szCs w:val="28"/>
        </w:rPr>
        <w:t xml:space="preserve"> является обеспечение надежности, качества и эффективности работы коммунального комплекса в соответствии с планируемыми потребностями развития муниципального образования </w:t>
      </w:r>
      <w:r>
        <w:rPr>
          <w:color w:val="000000"/>
          <w:spacing w:val="3"/>
          <w:sz w:val="28"/>
          <w:szCs w:val="28"/>
        </w:rPr>
        <w:t>Садов</w:t>
      </w:r>
      <w:r>
        <w:rPr>
          <w:sz w:val="28"/>
          <w:szCs w:val="28"/>
        </w:rPr>
        <w:t>ского сельского поселения Адыге-Хабльского района Карачаево-Черкесской Республики на период 2014–2025 г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</w:t>
      </w:r>
      <w:r>
        <w:rPr>
          <w:color w:val="000000"/>
          <w:spacing w:val="3"/>
          <w:sz w:val="28"/>
          <w:szCs w:val="28"/>
        </w:rPr>
        <w:t>Садов</w:t>
      </w:r>
      <w:r>
        <w:rPr>
          <w:sz w:val="28"/>
          <w:szCs w:val="28"/>
        </w:rPr>
        <w:t>ского сельского поселения Адыге-Хабльского района Карачаево-Черкесской Республи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зработки программы по каждому направлению были разработаны мероприятия поэтапной модернизации сетей коммунальной инфраструктуры, имеющих большой процент износа, определены  объемы модернизации и  нового строительства,  определен  необходимый объем финансовых средств, общая сумма которого составляет   143300   тыс. руб.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бюджет - 28660 тыс. рубле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спубликанский бюджет - 28660 тыс. рубле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ый бюджет - 14330 тыс. рубле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ебюджетные источники- 716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раткая характеристика </w:t>
      </w:r>
      <w:r>
        <w:rPr>
          <w:b/>
          <w:color w:val="000000"/>
          <w:spacing w:val="3"/>
          <w:sz w:val="28"/>
          <w:szCs w:val="28"/>
        </w:rPr>
        <w:t>Садов</w:t>
      </w:r>
      <w:r>
        <w:rPr>
          <w:b/>
          <w:sz w:val="28"/>
          <w:szCs w:val="28"/>
        </w:rPr>
        <w:t xml:space="preserve">ского 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ыге-Хабльского района, характеристика жилищно-коммунального комплекса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Садов</w:t>
      </w:r>
      <w:r>
        <w:rPr>
          <w:sz w:val="28"/>
          <w:szCs w:val="28"/>
        </w:rPr>
        <w:t>ское сельское поселение является одним из семи муниципальных образований Адыге-Хабль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довское сельское поселение расположено в восточной части Адыге-Хабльского района. Основной отличительной особенностью территориального расположения СП является его непосредственное расположение на границе с центром Карачаево-Черкесской Республики - городским округом г. Черкесск. Село Садовое  расположено  12 км от города Черкесск и в 9 км от районного центра а.Адыге-Хабль. Благоприятное расположение усиливается прохождением через территорию СП участка железной дороги Невинномысск – Черкесск, участка федеральной автодороги «Подъезд к г. Черкесску от магистрали М-29 «Кавказ» и участков региональных автодоро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довское сельское поселение граничит с землями Адыге-Хабльского СП Адыге-Хабльского района, территориями Абазинского, Ногайского, Прикубанского районов и городского округа г. Черкесск Карачаево-Черкесской Республики, а также с территорией Ставропольского края. В настоящее время у МО Садовское сельское поселение отсутствуют территориальные споры с соседними муниципальными образованиями Адыге-Хабльского, Ногайского, Прикубанского, Абазинского районов и городского округа г. Черкесск Карачаево-Черкесской Республики, а также муниципальными образованиями Ставропольского края по границе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Садовского сельского поселения составляет 37,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Жилой фонд на территории села состоит из 478 домовладений, из которых:</w:t>
      </w:r>
    </w:p>
    <w:p>
      <w:pPr>
        <w:pStyle w:val="Normal"/>
        <w:numPr>
          <w:ilvl w:val="0"/>
          <w:numId w:val="7"/>
        </w:numPr>
        <w:ind w:left="1418" w:hanging="567"/>
        <w:jc w:val="both"/>
        <w:rPr/>
      </w:pPr>
      <w:r>
        <w:rPr>
          <w:sz w:val="28"/>
          <w:szCs w:val="28"/>
        </w:rPr>
        <w:t>14 кирпичных 2</w:t>
      </w:r>
      <w:r>
        <w:rPr>
          <w:sz w:val="28"/>
          <w:szCs w:val="28"/>
          <w:vertAlign w:val="superscript"/>
        </w:rPr>
        <w:t>-х</w:t>
      </w:r>
      <w:r>
        <w:rPr>
          <w:sz w:val="28"/>
          <w:szCs w:val="28"/>
        </w:rPr>
        <w:t>- этажных жилых домов;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91 кирпичный одноэтажный жилой дом;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216 деревянных (саманных) жилых домов;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48 блочных домов;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9 саманных, обложенных кирпич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 весь жилой фонд находится в частной собственности, что, соответственно, объясняет отсутствие в сельском поселении ветхого и аварийного жил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рная общая площадь жилищного фонда МО «Садовское СП» (по данным администрации МО) составляет 26,2 тыс. кв. м (по данным администрации за 2010г.). Средний показатель современной жилищной обеспеченности составляет 15,7 м²/чел. (жилищная обеспеченность по Адыге-Хабльскому району составляет 18,2 м²/чел.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низкой средней обеспеченности населения муниципального образования жилой площадью, жилого фонд в настоящее время частично не обеспечен необходимой коммунальной инфраструктурой. В селе в настоящее время отсутствует центральное водоснабжение и водоотведение, благоустройство жилищ представлено электроснабжением и газоснабжени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едний износ жилого фонда по муниципальному образованию составляет более 40%. Не менее 30% от общего количества жилого фонда к концу расчетного срока  потребует реко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лищно-коммунальное хозяйство Садовского сельского поселения Адыге-Хабльского района Карачаево-Черкесской Республики функционирует в условиях большой энергозатратности производства услуг при низком уровне доходов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роводимую модернизацию объекты коммунальной инфраструктуры также находятся в изношенном состоянии, на 01.10.2013 износ объектов коммунальной инфраструктуры составляет от 50% до 90%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Теплоснабжение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В настоящее время теплоснабжение в Садовском СП представлено наличием одной школьной котельной, которая расположена в с. Садовое по ул.Полевая и обеспечивает теплом только здания школ. Данная котельная работает на природном сетевом газ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опление остальной части зданий жилого фонда происходит от индивидуальных источников тепл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2. Водоснабжение и водоотведение 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Централизованное водоснабжение с. Садовое осуществляется от дренажного подруслового водозабра, производительность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,  расположенного в пойме реки Кубань, в 0,7 км на юг от с. Садовое. Вода подается без предварительной очистки и обеззараживания, при помощи насоса К-80-50-200А в две башни Рожновского (в аварийном состоянии) и далее в разводящую сеть протяженностью 11 км состоящую из ПВХ труб Д=110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1,0 км  и труб ПВХ Д=160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0,0 км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Кроме того, населе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спользует индивидуальные колодцы.</w:t>
      </w:r>
    </w:p>
    <w:p>
      <w:pPr>
        <w:pStyle w:val="Normal"/>
        <w:ind w:firstLine="900"/>
        <w:jc w:val="both"/>
        <w:rPr>
          <w:b/>
          <w:b/>
          <w:color w:val="000080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На водозаборе отсутствуют очистные сооружения и система водоподготовки, в результате чего качество подаваемой воды в водопроводную сеть населенных пунктов района не соответствует требованиям </w:t>
      </w:r>
      <w:r>
        <w:rPr>
          <w:sz w:val="28"/>
          <w:szCs w:val="28"/>
        </w:rPr>
        <w:t>СанПиН 2.1.4.1074 – 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 территории Садовского сельского поселения предусматривается новое строительство жилых и коммунальных объектов. Схемой предусматривается обеспечить централизованным водоснабжением всю существующую и проектируемую застройку в заданных границах.</w:t>
      </w:r>
    </w:p>
    <w:p>
      <w:pPr>
        <w:pStyle w:val="Normal"/>
        <w:ind w:firstLine="900"/>
        <w:jc w:val="both"/>
        <w:rPr>
          <w:rFonts w:eastAsia="TimesNewRomanPSMT;MS Mincho"/>
          <w:b/>
          <w:b/>
          <w:color w:val="000080"/>
          <w:sz w:val="16"/>
          <w:szCs w:val="16"/>
        </w:rPr>
      </w:pPr>
      <w:r>
        <w:rPr>
          <w:rFonts w:eastAsia="TimesNewRomanPSMT;MS Mincho"/>
          <w:b/>
          <w:color w:val="00008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отведе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довском сельском поселении централизованная систе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канализации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, объекты социальной сферы, административные и общественные здания СП имеют выгребные ям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спользование населением выгребных ям, которые, как правило, не оборудованы соответствующим образом, приводит к тому, что сточные воды попадают в почву, что ухудшает экологическую обстановку и создает возможность загрязнения подземных во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нализации в сельском поселении создает определенные трудности населению, ухудшает их бытовые условия. Также возрастает угроза возникновения и распространения опасных заболеваний среди местного на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Газоснабжение</w:t>
      </w:r>
    </w:p>
    <w:p>
      <w:pPr>
        <w:pStyle w:val="Normal"/>
        <w:tabs>
          <w:tab w:val="clear" w:pos="708"/>
          <w:tab w:val="left" w:pos="13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, эксплуатирующая объекты газоснабжения – Адыге-Хабльский райгаз ЗАО «Карачаево-Черкесскгаз». Вышестоящая организация – ООО «Кавказрегионгаз». </w:t>
      </w:r>
    </w:p>
    <w:p>
      <w:pPr>
        <w:pStyle w:val="Normal"/>
        <w:tabs>
          <w:tab w:val="clear" w:pos="708"/>
          <w:tab w:val="left" w:pos="13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газа являются: население, коммунально-бытовые учреждения, котельн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объем газа, поступающий на жизнеобеспечение жилого фонда, распределяется на эксплуатацию бытовых газовых приборов: газовые плиты, газовые водогрейные колонки, отопительные котлы.</w:t>
      </w:r>
    </w:p>
    <w:p>
      <w:pPr>
        <w:pStyle w:val="Normal"/>
        <w:tabs>
          <w:tab w:val="clear" w:pos="708"/>
          <w:tab w:val="left" w:pos="1335" w:leader="none"/>
        </w:tabs>
        <w:ind w:firstLine="567"/>
        <w:jc w:val="both"/>
        <w:rPr/>
      </w:pPr>
      <w:r>
        <w:rPr>
          <w:sz w:val="28"/>
          <w:szCs w:val="28"/>
        </w:rPr>
        <w:t>Существующая схема газоснабжения является двухступенчатой и состоит из следующих эле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sz w:val="28"/>
          <w:szCs w:val="28"/>
        </w:rPr>
        <w:t>сети низкого давления(до 0,005Мпа); высокого давления (0,3–0,6 Мп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х пунктов (ГРП, ШРП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ерез территорию Садовского СП транзитом проходит участок магистрального газопровода «Ставрополь - Гроз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в Садовское СП сетевой газ поступает по межпоселковому газопроводу высокого дав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8 мм от АГРС «Адыге-Хабль», расположенной на территории а. Адыге-Хабль, к ГРП И ШРП с. Садовое. В ГРП и ШРП происходит снижение давления газа до низкого для подачи в жилые до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в Садовском СП равен 8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газораспределительных сетей низкого давления газ получают мелкие коммунально-бытовые потребители, жилые дома и общественные зд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ассы газопроводов проложены с учётом транспортирования газа кратчайшим путём, т. е. из условия минимальной протяженности сети. Газорегуляторные пункты располагаются в центрах зон, которые они питают. 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Электроснабже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Электроснабжение потребителей Садовского сельского поселения осуществляется от электроподстанции ПС «Садовая» 110/10 кВ, расположенной в юго-восточной части с. Садовое. Обслуживание электроподстанции и электросетей осуществляет Карачаево-Черкесский филиал ОАО «МРСК Северного Кавказа» Адыге-Хабльские РЭС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подстанции «Садовая» установлено два трансформатора суммарной мощностью 16,3 М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орным центром питания ПС «Садовая» 110/10 кВ является ПС «Эркен-Шахар» 110/35/6-10 кВ, расположенная в п. Эркен-Шахар Нога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С «Садовая» 110/10 кВ запитана от ПС «Эркен-Шахар» 110/35/6-10 кВ линией электропередачи Л-125 110 кВ. Протяженность ВЛ 110 кВ на территории Садовского СП составляет 6,45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энергоснабжение потребителей сельского поселения осуществляется по сетям 10 кВ от электроподстанции ПС «Садовая» 110/10 кВ, расположенной на территории с. Садовое. Прокладка электрических сетей воздушная. Общая протяженность ЛЭП 10 кВ на территории Садовского СП составляет 16,58 к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нижения напряжения с 10 кВ до 0,4 кВ (380 В) на территории МО установлены  ТП и КТП разной мощ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нос линий электропередач и трансформаторных подстанций (ТП) за время эксплуатации составил более 70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блемной зоной существующей системы электроснабжения муниципального образования является инженерное оборудование 10/0,4 - морально устаревшее, недостаточной мощности и не отвечающее современным требованиям, физическая усталость металлоконструкций, большие потери электроэнергии при передаче, слабо развиты энергосберегающие и энергоэффективные технолог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с. Садовое проектом планируется строительство дополнительных ТП, КТП в районах нового жилищного строительства, реконструкция и модернизация существующих ТП, ВЛ 10 кВ и ВЛ 0,4 кВ, расширение сети 10 кВ и 0,4 кВ, так как при росте энергопотребления на расчетный срок реконструкция существующих и строительство новых сетей и оборудования станет необходим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совершенствования энергосистемы необходимым станет применение новых технологий – однопроводная передача электроэнергии (самонесущий изолированный провод), что значительно сократит потери и улучшит качество электроэнергии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бращение с отходами производства и потребления</w:t>
      </w:r>
    </w:p>
    <w:p>
      <w:pPr>
        <w:pStyle w:val="Bodytext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грязнение окружающей среды отходами производства и потребления является одной из наиболее серьезных экологических проблем района.</w:t>
      </w:r>
    </w:p>
    <w:p>
      <w:pPr>
        <w:pStyle w:val="Bodytext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вшиеся отходы (токсичные и нетоксичные) размещаю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временно накапливаются на площадках для временного хранения отходов;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ешения проблемы управления отходами являются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олигона для утилизации твердых бытовых отход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Генерального плана на первую очередь предусмотрены следующие мероприят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олигона ТБО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Эксплуатация полигона ТБО в соответствии с предусмотренными технологическими решениями, обеспечение экологически безопасной утилизации отходов. Количество отходов, принимаемых полигоном, определяется в соответствии с требованиями нормативного документа "Предельное количество токсических промышленных отходов, допускаемое для складирования в накопителях (на полигонах) твердых бытовых отходов" (М., 1985, Минжилкомхоз РСФСР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Садовского сельского поселения находится 1 свалка, которая расположена северо-западнее с.Садовое. Площадь участка – 3 га. Дата открытия – 2000 г. Вблизи существующей свалки находится скотомогильни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сно СП 42.13330.2011 норма накопления твердых бытовых отходов в  сельских населенных пунктах равна 280 кг в год, следовательно, в Садовском сельском поселении при населении 1672 человек за год может образоваться более 468 тонн бытовых отходов. Фактическое количество отходов в несколько раз меньше, учет объемов ТБО отсутствует. Так как свалка не оборудована в соответствии с санитарно-гигиеническими нормами и обезвреживание отходов сводится к их вывозу без сортировки, утрамбовывания и пересыпки суглинками, свалка представляет собой активный источник загрязнения атмосферы, подземных вод и почвенного покр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гиональная целевая программа «Экологическая безопасность в КЧР на 2011-2018 годы» в своих мероприятиях предполагает обоснование и выбор земельного участка для размещения, разработку проектно-сметной документации (2014 г.), строительство полигона ТБО (2015-2016 гг.) для Хабезского, Ногайского, Абазинского и Адыге-Хабльского районов. До настоящего времени конкретная территория для размещения полигона не определен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гативное общественное мнение при размещении подобных объектов, высокую плотность населения в северной части республики, большую стоимость земли и наличие многих взаимоисключающих условий при выборе территории, пригодной для размещения полигона ТОПП, окончательное решение по месту размещения полигона (полигонов) ТОПП в границах Адыге-Хабльского или Ногайского района должно быть принято межведомственной комиссией на республиканском уровне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9"/>
        <w:jc w:val="both"/>
        <w:rPr/>
      </w:pPr>
      <w:r>
        <w:rPr>
          <w:bCs/>
          <w:sz w:val="28"/>
          <w:szCs w:val="28"/>
        </w:rPr>
        <w:t>В развитие р</w:t>
      </w:r>
      <w:r>
        <w:rPr>
          <w:bCs/>
          <w:kern w:val="2"/>
          <w:sz w:val="28"/>
          <w:szCs w:val="28"/>
        </w:rPr>
        <w:t xml:space="preserve">еспубликанской целевой программы «Экологическая безопасность в Карачаево-Черкесской Республике на 2011-2018 годы» СТП Адыге-Хабльского района </w:t>
      </w:r>
      <w:r>
        <w:rPr>
          <w:sz w:val="28"/>
          <w:szCs w:val="28"/>
        </w:rPr>
        <w:t xml:space="preserve">рассмотрено несколько вариантов размещения полигона ТБО (ТОПП) в границах </w:t>
      </w:r>
      <w:r>
        <w:rPr>
          <w:color w:val="000000"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района</w:t>
      </w:r>
      <w:r>
        <w:rPr>
          <w:bCs/>
          <w:kern w:val="2"/>
          <w:sz w:val="28"/>
          <w:szCs w:val="28"/>
        </w:rPr>
        <w:t xml:space="preserve"> предлагается </w:t>
      </w:r>
      <w:r>
        <w:rPr>
          <w:sz w:val="28"/>
          <w:szCs w:val="28"/>
        </w:rPr>
        <w:t xml:space="preserve">в районе а.Ново-Кувинск и а.Адыге-Хабль строительство 2-х межмуниципальных полигонов ТОПП в комплексе со скотомогильником. В случае размещения полигона ТБО вне границ </w:t>
      </w:r>
      <w:r>
        <w:rPr>
          <w:color w:val="000000"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района в границах Ногайского района ООО «НПО «ЮРГЦ» считает более предпочтительным вариант строительства полигона по захоронению ТОПП с установкой оборудования по сортировке отходов на водоразделе между а.Кызыл-Тогай и а. Икон-Хал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м планом Садовского СП предлагается существующую свалку ликвидировать, отходы ТОПП вывозить на полигон ТОПП, расположенный вне границ СП. </w:t>
      </w:r>
      <w:r>
        <w:rPr>
          <w:sz w:val="28"/>
          <w:szCs w:val="28"/>
        </w:rPr>
        <w:t>Таким образом, в Садовском СП</w:t>
      </w:r>
      <w:r>
        <w:rPr>
          <w:color w:val="000000"/>
          <w:sz w:val="28"/>
          <w:szCs w:val="28"/>
        </w:rPr>
        <w:t xml:space="preserve"> будут установлены контейнерные площадки по сбору ТБО.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851"/>
        <w:jc w:val="both"/>
        <w:rPr/>
      </w:pPr>
      <w:r>
        <w:rPr>
          <w:sz w:val="28"/>
          <w:szCs w:val="28"/>
        </w:rPr>
        <w:t>На новом полигоне будет организована площадка для обеззараживания и утилизации трупов павших животных (скотомогильник), что будет способствовать повышению экологической и санитарно-гигиенической безопасности территории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существующая схема сбора различных бытовых отходов в один общий контейнер должна быть заменена </w:t>
      </w:r>
      <w:r>
        <w:rPr>
          <w:sz w:val="28"/>
          <w:szCs w:val="28"/>
        </w:rPr>
        <w:t>системой раздельного сбора мусора в несколько контейнеров по следующим видам отходов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бытовая техника (радиотехника, холодильники, стиральные машины и пр.)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бумага, картон, тряпье, одежда, обувь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стекло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отходы пластмасс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пищевые отходы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строительные отходы (отходы ремонтных работ в доме, офисе, квартире)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На первом этапе будет достаточно разделение бытовых отходов на пищевые и непищевые, контейнеры для пищевых отходов должны маркироваться специальным знаком и надписью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Собранное на полигонах вторичное сырье предлагается отправлять на  комплексы глубокой переработки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схема обращения с отходами позволит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прекратить процесс «расползания» отходов по территории, захламления земель и загрязнения окружающей среды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сократить площадь ценных земель, ныне занятых свалками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улучшить экологическую обстановку, что будет способствовать увеличению привлекательности территории для туристов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- получить вторичное сырье в объемах, достаточных для создания рентабельного производства товарной продук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Вы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енная характеристика жилищно-коммунального хозяйства Садовского сельского поселения Адыге-Хабльского района Карачаево-Черкесской Республики показывает, что отказ от решения проблем программно-целевым методом приведет к инерционному развитию жилищно-коммунального хозяйства, в условиях которого показатели надежности обслуживания, ресурсной эффективности, условия жизни населения будут ухудша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ота проблем качества, надежности и экологической безопасности коммунального обслуживания, их влияние на комфортность проживания населения, улучшение жилищных условий требуют системной разработки и реализации программных мероприятий, поиска новых путей модернизации объектов коммунальной инфраструк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низкую платежеспособность потребителей, предприятия отрасли оказались в сложном экономическом положении, не имея достаточных доходов от предоставленных жилищно-коммунальных услуг, не привлекались инвестиции в основные производственные фонды в объемах, необходимых не только для развития инфраструктуры, но и для её поддержки. Всё это привело к ряду проблем, основными из которых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достаточное развитие коммунальных систем и неравномерное распределение мощностей, приводящее к неэффективному использованию рес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ресурсная эффективность коммунальной инфраструктуры высокий уровень морального и физического износа коммунальной инфраструктуры, который составляет от 50% до 9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рхплановые потери коммунального ресурса в процессе производства и транспортировки до потребителей (утечки и неучтенный расход воды в суммарном объеме воды, поданной в сеть, потери тепловой энерги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изкая доля инвестиционных составляющих коммунальных тарифов 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изкая эффективность системы управления в жилищно-коммунальном хозяйстве, преобладание административных методов хозяйствования над рыночны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достаточные инвестиции в модернизацию коммунальной инфраструктуры ведут к снижению качества и надежности обслуживания потребителей, ресурсной эффективности производства жилищно-коммунальных услуг, а в конечном итоге к снижению качества и комфортности прож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комплекс проблем в жилищно-коммунальной сфере и необходимость выработки системного решения, обеспечивающего комфортность проживания, при одновременном повышении ресурсной эффективности производства жилищно-коммунальных услуг, необходимо использовать программно-целевой метод решения указанных проблем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ая цель и задачи Программы. Срок реализ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беспечение устойчивого функционирования и развития систем коммунального комплекса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вышение качества и надежности предоставления коммунальных услуг насе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коммунальной инфраструктуры для обеспечения предоставления качественных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на территории Садо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а и утверждение технических заданий на формирование проектов инвестиционных программ организаций коммунального комплекс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влечение кредитных и инвестиционных средств в обеспечении реализации инвестиционных програм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работка методики проведения мониторинга инвестиционных програм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ние тарифов на коммунальные услуги, размера надбавки к тарифу для потребителей и тарифа на подключение к сетям коммунального комплек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пропускной способности с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мена морально устаревшего и физически изношенного обору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и подключения к существующим сетям новых застрой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реализации Программы – 2014 – 2025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-й этап - 2014-2018г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-й этап - 2019-2025 годы. 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программных мероприят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направлены на обеспечение устойчивого функционирования и развития систем коммунального комплекса района, повышение качества и надежности предоставления коммунальных услуг населению, модернизация коммунальной инфраструктуры для обеспечения предоставления качественных коммунальных услуг. Данные мероприятия способствуют решению задач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программных мероприятий приведен в Приложении № 1 и Приложении №2. 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ит 143300 тыс. рублей (при условии возможности финансирования в ходе исполнения федерального, республиканского, районного и местного бюджетов на соответствующий год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5. Целевые показатели развития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реализации Программы определяются с достижением уровня запланированных технических и финансово-экономических целевых показателей. 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, утв. Приказом Министерства регионального развития Российской Федерации от 06.05.2011 г. № 204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критерии доступности коммунальных услуг дл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казатели спроса на коммунальные ресурсы и перспективные нагруз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еличины новых нагруз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казатели качества поставляемого ресур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казатели степени охвата потребителей приборами уч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казатели надежности поставки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казатели эффективности производства и транспортировки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казатели эффективности потребления коммунальны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казатели воздействия на окружающую сре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требований к конечному состоянию коммунальной инфраструктуры муниципального образования Садовского сельского поселения Адыге-Хабльского района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.04.2008 №4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устанавливаются по каждому виду коммунальных услуг и периодически корректиру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хват потребителей услугами используется для оценки качества работы систем жизне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ень использования производственных мощностей, обеспеченность приборами учета, характеризуют сбалансированность сист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о оказываемых услуг организациями коммунального комплекса характеризует соответствие качества оказываемых услуг установленным требованиями, эпидемиологическим нормам и прави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Садовского сельского поселения Адыге-Хабльского района без существенного снижения качества среды обитания при любых воздействиях извне, то есть оценкой возможности функционирования коммунальных систем практически без аварий, повреждений, других нарушений в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дежность работы объектов коммунальной инфраструктуры характеризуется обратной величиной - интенсивностью отказов (количеством аварий и повреждений на единицу масштаба объекта, например на 1 км инженерных сетей); износом коммунальных сетей, протяженностью сетей, нуждающихся в замене; долей ежегодно заменяемых сетей; уровнем потерь и неучтен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сурсная эффективность определяет рациональность использования ресурсов, характеризуется следующими показателями: удельный расход электроэнергии, удельный расход топли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ами реализация мероприятий по развитию систем водоснабжения муниципального образова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лучшение качества коммунального обслуживания населения по системе вод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ие энергосбере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жение уровня потерь и неучтенных расходов воды к 2025 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ие возможности подключения строящихся объектов к системе водоснабжения при гарантированном объеме заявленной мощ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ами реализация мероприятий по развитию систем водоотведе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ие возможности подключения строящихся объектов к системе водоотведения при гарантированном объеме заявленной мощ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вышение надежности и обеспечение бесперебойной работы объектов водоот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меньшение техногенного воздействия на среду обит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лучшение качества жилищно-коммунального обслуживания населения по системе водоот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ие энергосбере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значения целевых показателей определены с учетом выполнения всех мероприятий Программы в запланированные сро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ключевым из них относятс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1. Теплоснабжение: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Надежность обслуживания - количество аварий и повреждений на 1 км сетей в год: 2014 г. – 1 ед./км; 2020 г. – 0 ед./км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ровень потерь: 2014 г. – 20%; 2020 г. – 8%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дельный вес сетей, нуждающихся в замене: 2014 г. – 20%; 2020 г. – 5%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ность потребителей приборами учета: 2014–15%; 2020– 100%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тимизация технической 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Заблаговременно развивать систему теплоснабжения в соответствии с прогнозируемыми масштабами реконструкций и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достаточные, но не избыточные резервы мощностей на всех стадиях технологической цепочки для подключения новых абонентов и выполнения требований по параметрам надежности и эффективности услуг тепл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четание централизованного и децентрализованного теплоснабжения в зависимости от плотности тепловых нагрузок в различных районах теплоснабжения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ответствие мощности устанавливаемых котельных подключаемым нагрузкам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надеж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показатели надежности тепловых сетей не ниже требований, установленных в СНиП 41-02-2003 «Тепловые сети», в т.ч.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частоте инцидентов в эксплуатационном режиме, в т.ч. по частоте нарушения технологических режимов, не выше чем 0,03 инц./км-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частоте аварий в эксплуатационном режиме (или вероятности безаварийной работы) не выше чем 0,1 аварий/система в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товности системы теплоснабжения к отопительному сезону не ниже 0,98 по отношению к самому удаленному от источника потреб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готовности системы теплоснабжения нести максимальную нагрузку не ниже 0,9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особности системы препятствовать развитию инцидента в аварию не ниже 0,99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энергетической эффектив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высить эффективность системы теплоснабжения (без учета потерь на источниках теплоснабжения) до 92%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зить потери в магистральных, распределительных и внутриквартальных тепловых сетях (сетях горячего водоснабжения) до 8%;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качества обслужива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едоставлять услуги теплового комфорта с максимальной ориентацией на индивидуальные пожелания потреби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рганизовать постоянный приборный мониторинг уровня комфорта у потребителей и обеспечить систематическую коррекцию оплаты услуг комфорта в зависимости от качества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рганизовать взаимодействие с поставщиками, позволяющее контролировать соблюдение параметров поставляемого теплоносителя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экономической эффектив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высить производительность труда в 1,5 раза за счет применения новых технологий, мер по сокращению аварийных и плановых ремо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ивлечь долгосрочные внебюджетные инвестиции в размере, достаточном для решения сформулированных в данной Программе задач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бираемость платежей за услуги теплоснабжения на уровне не менее 95%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табильность финансовых отношений с поставщиками тепловой энергии, чтобы ликвидировать угрозу отключения платежеспособных абонентов или снижения для них параметров теплового комфор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возмещение капитальных затрат на модернизацию системы теплоснабжения в значительной мере за счет снижения издержек в реальном выражении в результате повышения энергетической и общеэкономической эффективности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2. Водоснабжение: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Надежность обслуживания – количество аварий и повреждений на 1 км сетей в год: 2014 г. – 5 ед./км; 2025 г. – 0 ед./км;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Износ системы водоснабжения: 2014 г. – 80%; 2020 г. – 45%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ровень потерь воды: 2014 г. – 15%; 2020 г. – 8%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ность потребителей приборами учета:2014–15%;2020- 100%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тимизация технической 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достаточные резервы мощностей на всех стадиях технологической цепочки водоснабжения с учетом развития нового строительства и требований по надежности и эффективности эти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Формировать стратегию развития и модернизации системы водоснабжения, исходя из требований стандартов качества, надежности и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пособствовать процессу оснащения потребителей приборами учета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ресурсоэффектив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нижение потерь во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рганизовать постоянный приборный мониторинг утеч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зить удельные расходы на электроэнергию в 2 ра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все желающие домохозяйства возможностью установки квартирных приборов учета, организация их поверки и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рганизовать установку водосберегающей арма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едложить домохозяйствам, получающим воду без приборов учета, договора об обеспечении услугами комфортного водоснабжения, включающего систему скидок за установку водосберегающе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зить средний объем потребления воды на одного проживающего в сутки на 15%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надежности и качества обслужива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бесперебойное снабжение абонентов услугами вод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зить повреждаемость водопроводных сетей в 3 ра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зить показатель затопления квартир из-за неисправности водопров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зить количество жалоб по услугам водоснабжения до 20 на 1000 чел. в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подключение новых абонентов к системе водоснабжения в течение не более 6 нед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существить переход преимущественно на предупредительные ремонты и внедрение системы раннего оповещения о формировании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низить расходы на аварийно-восстановительные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Безусловно соблюдать нормативные требования по параметрам качества воды и требования по охране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Для потребителей, не оснащенных приборами учета, организовать постоянный приборный мониторинг качества услуг вод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Корректировать оплату услуг в зависимости от результатов мониторинга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экономической эффектив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высить реализацию воды на одного занятого не менее чем в два раза за счет роста производительности тру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уровень квалификации сотрудников, соответствующий новым требованиям к системе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привлечение долгосрочных внебюджетных инвестиций в размере, достаточном для решения сформулированных в данной Программе задач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озмещать капитальные затраты в модернизацию системы водоснабжения в значительной мере за счет снижения издержек в результате повышения энергетической и общеэкономической эффективности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бираемость платежей за услуги водоснабжения на уровне не менее 95%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3. Водоотведение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тимизация технической 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достаточные резервы мощностей на всех стадиях технологической цепочки водоотведения с учетом развития нового строительства и требований по надежности и эффективности эти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Формировать стратегию развития и модернизации системы водоотведения, исходя из требований стандартов качества, надежности и эффективности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экономической эффектив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уровень квалификации сотрудников, соответствующий новым требованиям к системе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привлечение долгосрочных внебюджетных инвестиций в размере, достаточном для решения сформулированных в данной программе задач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озмещать капитальные затраты в модернизацию системы канализации в значительной мере за счет снижения издержек в результате повышения энергетической и общеэкономической эффективности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бираемость платежей за услуги водоотведения на уровне не менее 95%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4. Электроснабжение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тимизация технической 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Запустить в эксплуатацию системы моделирования и управления электрическими нагрузк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адекватность резервов мощностей и пространственного баланса спроса и предложения мощ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птимизировать в соответствии с новейшими достижениями техники технологическую структуру системы электроснабжения: число и мощности распределительных пунктов, трансформаторных подстанций, сетей по уровням напряжения;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энергетической эффектив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нижение технических и коммерческих потерь электроэнергии в распределительных сетях низкого напряжения до 8-10%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существить замену парка приборов учета на класс точности 0,5-1. Осуществить разделение физических и коммерческих потер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Symbol"/>
          <w:sz w:val="28"/>
          <w:szCs w:val="28"/>
        </w:rPr>
        <w:t>Внедр</w:t>
      </w:r>
      <w:r>
        <w:rPr>
          <w:sz w:val="28"/>
          <w:szCs w:val="28"/>
        </w:rPr>
        <w:t>ить использование тарифов по зонам сут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птимизировать реактивные и активные потери на базе применения новых информационных технологий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надежности и качества обслужива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пропускную способность электрических сетей, достаточную для покрытия роста потребляемой мощности электробытовыми приборами домохозяйств по мере роста их благо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необходимое резервирование мощности и электрические связи, гарантирующие бесперебойное снабжение населения электроэнерг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кращение максимальной годовой продолжительности отключения абонента до 10 часов в год. Ввести компенсацию абонентам за превышение этих сро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кращение средней продолжительности одного отключения до 3 ча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безусловное соблюдение требуемых нормативными документами параметров качества электроэнергии и эксплуатации электроустанов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ократить сроки подключения новых застройщиков до 6 недель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аметры экономической эффектив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высить производительность труда (число занятых на 1 км сетей) в 1,5 ра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привлечение долгосрочных внебюджетных инвестиций в размере, достаточном для решения сформулированных в данной Программе задач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озместить капитальные затраты в модернизацию системы электроснабжения в значительной мере за счет снижения издержек в результате повышения энергетической и общеэкономической эффективности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ить собираемость платежей за услуги электроснабжения на уровне не менее 9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Энергосбереж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3.11.2009г. №261–ФЗ «Об энергосбережении и повышении энергетической эффективности и о внесении изменений в отдельные законодательные акты Российской Федерации», на территории муниципального образования Садовского сельского поселения Адыге-Хабльского района разработана и утверждена муниципальная целевая программа «Энергосбережение и повышение энергетической эффективности на территории муниципального образования Садовского сельского поселения Адыге-Хабльского района». В рамках реализации муниципальной целевой программы планируется реализация следующих технических мероприят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 бюджетной сфере: установка приборов учета тепловой энергии; установка приборов учета в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ка приборов учета позволяет исключить потери энергоресурсов от источника вырабатываемой энергии до здания при расчетах с ресурсоснабжающими организациями, выявить утечки в системах водоснабжения здания, а также обеспечить реальные возможности для ресурсосбере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ализации комплекса энергоресурсосберегающих мероприятий в жилищном фонде муниципального образования, необходимо организовать работу, включающу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становку энергосберегающих светильников, в т.ч. на базе светодио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регулировку систем отопления, холодного и горячего вод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птимизацию работы вентиляционн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недрение частотно-регулируемого привода в лифтовом хозяй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автоматизацию включения-выключения внешнего освещения подъез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тепление чердачных перекрытий и подвал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тепление входных дверей и ок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становку теплоотража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еревод отопления на дежурный режим во внерабочее врем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регулировку систем отоп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омывку систем центрального отоп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автоматическую регулировку прямой и обратной систем отоп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тепление фаса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становку водосберегающей арм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ый перечень мероприятий по энергосбережению и повышению энергетической эффективности может быть разработан после проведения 100% энергетических обследований жилых до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вышение тепловой защиты зданий, строений, сооружений при капитальном ремонте, утепление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ерекладка электрических сетей для снижения потерь электрической энергии в зданиях, строениях, сооруж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тепловая изоляция трубопроводов и оборудования, разводящих трубопроводов отопления и горячего водоснабжения в зданиях, строениях, сооруж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становка частотного регулирования приводов насосов в системах горячего водоснабжения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недрение частотно-регулируемого привода электродвигателей и оптимизация систем электродвига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овышение теплозащиты/реконструкция тепловых с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беспечение сервисного обслуживания и метрологического обследования систем учета, контроля и управления энергопотреб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централизованная замена ламп на энергосберегающ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централизованная замена ламп в разных знаках и указателях (типа «выход», «не входить» и т.п.) на LED дио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рационализация расположения источников света в помещ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автоматическое регулирование электрического освещения путём использования сенсоров освещенности помещений (для учёта погодных условий и времени суток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автоматическое и выключение электрического освещения за счёт использования датчиков присутствия людей в помещениях (особенно во вспомогательных, складских и т.п. помещения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экономии бюджетных средств, целесообразно проведение выборочных энергетических обследований. Полный перечень необходимых работ, направленных на энергосбережение и повышение энергетической эффективности в бюджетных учреждениях, сформирован в программе Энергосбережение в составе документов после проведения энергетических обследований бюджет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варительных оценках при установке приборов учета холодного водоснабжения в бюджетных учреждениях экономия затрат достигнет 20% за счет учета фактически потребленной холодной воды в отличие от нормативного усредненного расчета. При замене ламп накаливания на энергосберегающие экономия затрат на электроэнергию потребляемую освещением в верхних пределах оценивается в 40%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Оценка социально - экономической эффективности Программы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комплексного развития предусматривает выполнение комплекса мероприятий, которые обеспечат положительный эффект в развитии коммунальной инфраструктуры района, а также определит участие в ней хозяйствующих субъектов: организаций, непосредственно реализующих программу; предприятий, обеспечивающих коммунальными услугами  потребителей; поставщиков материальных и энергетических ресурсов; строительные организации и пр. 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едлагаемой программы определяет наличие основных положительных эффектов: бюджетного, коммерческого, социального: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ерческий эффект – развитие малого и среднего бизнеса, развитие деловой инфраструктуры, повышение делового имиджа. 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й эффект – развитие предприятий приведет к увеличению бюджетных поступлений. 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эффект – создание новых рабочих мест, увеличение жилищного фонда района, повышение качества коммунальных услуг. 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ми результатами реализации мероприятий Программы комплексного развития  предполагается: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вышение надежности работы системы коммунальной инфраструктуры района;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 потерь коммунальных  ресурсов в производственном процессе.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управление программой осуществляется пут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я наиболее эффективных форм и процедур организации работ по реализации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роведения конкурсного отбора исполнителей мероприятий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ии работ исполнителей программных мероприятий и проек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я контроля реализацией программы, включающего в себя контроль эффективности использования выделяемых финансовых средств (в том числе аудит), качества проводимых мероприятий, выполнения сроков реализации мероприятий, исполнения договоров и контрак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я предложений, связанных с корректировкой целевых индикаторов, сроков и объемов финансирования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отчетности о ходе выполнения программных мероприятий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изменения объема и стоимости программных мероприятий будут проводиться экспертные проверки хода реализации программы, целью которых может стать подтверждение соответствия утвержденным параметрам программы сроков реализации мероприятий, целевого и эффективного использования средств. 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контроля, проведения мониторинга мероприятий, предусмотренных программой комплексного развитию системы коммунальной инфраструктуры, разработчиками предлагаются целевые индикаторы, которые отвечают следующим  требования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значность –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, а также не имеют различных толковани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римость – каждый целевой индикатор  количественно измерен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имость – целевые значения индикаторов должны быть достижимы организациями коммунального комплекса в срок и на основании ресурсов, предусматриваемых разрабатываемой программой.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вление Программой и контроль за ходом реализ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ются администрацией Садовского  сельского поселения Адыге-Хабльского района, а также предприятиями коммунального комплек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еализации Программы назначаются координаторы Программы, обеспечивающее общее управление реализацией конкретных мероприятий Программы. Координаторы Программы несут ответственность за своевременность и эффективность действий по реализации программных мероприятий, а также за достижение утвержденных значений целевых показателей эффективности развития систем коммунальной инфраструктуры муниципального образования Садовского сельского поселения Адыге-Хабль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контроль за ходом реализации Программы осуществляет глава администрации Садовского сельского поселения Адыге-Хабльского района.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расходов на реализацию Программы осуществляется в порядке, установленном бюджетным процессом, а также долгосрочными финансово-хозяйственными  планами предприятий коммунального комплекса Садовского сельского поселения Адыге-Хаб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выполнения Программы подлежит опубликованию на официальном сайте муниципального образования Садовского сельского поселения Адыге-Хабльского района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ри необходимости изменения объема и стоимости программных мероприятий могут проводиться экспертные проверки хода реализации программы, целью которых может стать подтверждение соответствия утвержденным параметрам программы сроков реализации мероприятий, целевого и эффективного использования сред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8. Мониторинг реализации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 муниципального образования, которая обеспечивает их развитие в соответствии с потребностями жилищного и промышленного  строительства, повышения качества производимых для потребителей жилищных и коммунальных услуг, улучшения экологической ситуации на территории муниципального образования. Программа определяет существующие проблемы и особенности эксплуатации систем  и объектов коммунальной инфраструктуры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разрабатываются инвестиционные программы организаций коммунального комплекса, определяющие размеры финансирования строительства или модернизации систем и объектов коммунальной инфраструктуры. Инвестиционные программы разрабатываются  индивидуально для каждой организации коммунального комплекса, отдельно для каждой системы коммунальной инфраструктуры: водоснабжение, водоотведение, теплоснабжение и электроснабжение, утилизация (захоронение) твердых бытовых от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выполнения экономических и иных показателей инвестиционных программ осуществляется посредством мониторинга выполнения инвестиционных 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кой 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.04.2008г. № 48 устанавливается порядок и условия проведения мониторинга и в целях своевременного принятия решений о развитии систем коммунальной инфраструктуры. Мониторинг осуществляется посредством сбора, обработки и анализа информации. Сбор исходной информации производится по показателям, характеризующим выполнение производственных и инвестиционных программ, а также состояние систем коммунальной инфраструктуры. Показатели  и индикаторы дифференцируются в зависимости от вида системы коммунального комплек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показателей мониторинга инвестицион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>
          <w:trHeight w:val="426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Надежность (бесперебойность) снабжения потребителей товарами (услугами):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аварий на системах коммунальной инфраструктуры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сетей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олжительность отключений потребителей от предоставления товаров (услуг)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потребителей, страдающих от отключений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часов предоставления услуг за отчетный период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построенных сетей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сетей, нуждающихся в замене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уммарная продолжительность пожаров на объектах для утилизации твердых бытовых отходов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арная площадь объектов, подверженных пожарам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ленный объем захороненных твердых бытовых отходов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изведенных анализов проб атмосферного воздуха</w:t>
            </w:r>
          </w:p>
        </w:tc>
      </w:tr>
      <w:tr>
        <w:trPr>
          <w:trHeight w:val="364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балансированность системы коммунальной инфраструктуры: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ктическая производительность оборудования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ная производительность оборудования</w:t>
            </w:r>
          </w:p>
        </w:tc>
      </w:tr>
      <w:tr>
        <w:trPr>
          <w:trHeight w:val="30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 Доступность товаров и услуг для потребителей: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енность населения, получающего коммунальные услуги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енность населения муниципального образования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населения, получающего услуги организации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месячный платеж населения за коммунальные услуги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нежные доходы населения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реализации товаров и услуг населению </w:t>
            </w:r>
          </w:p>
        </w:tc>
      </w:tr>
      <w:tr>
        <w:trPr>
          <w:trHeight w:val="423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Эффективность деятельности: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энерго- и ресурсосбережение, в том числе на уровне применяемого оборудования, сокращение использования земельных, водных и иных ресурсов, сохранение и восстановление зеленых насаждени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Финансовые результаты деятельности организации коммунального комплекса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учка организации коммунального комплекса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ъем средств, собранных за товары и услуги организаций коммунального комплекса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ъем начисленных средств за товары и услуги организаций коммунального комплекса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редний фактический объем твердых бытовых отходов, размещаемых на одной рабочей карте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редняя площадь рабочей карты объекта, используемого для захоронения твердых бытовых отходов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енность персонала, человек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реализации товаров и услуг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выручки от реализации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дебиторской задолженности</w:t>
            </w:r>
          </w:p>
        </w:tc>
      </w:tr>
      <w:tr>
        <w:trPr>
          <w:trHeight w:val="378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 Источники инвестирования инвестиционной программы: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Финансовые средства, полученные организацией от применения установленных надбавок к тарифам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Финансовые средства, полученные организацией от применения установленных тарифов на подключение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емные средства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ные средства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внебюджетных фондов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е средства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проведении мониторинга выполнения инвестиционных программ за отчетный период организации коммунального комплекса  ежеквартально направляют в соответствующие органы регулирования информацию по показателям мониторинга инвестиционных програм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рганы регулирования проводят анализ показателей мониторинга и публикуют информацию о результатах мониторинга в официальных средствах массовой информации. Информация должна публиковаться с указанием отчетного периода мониторинга, содержать динамику изменения индикаторов за период реализации инвестиционной программы с характеристикой публикуемых индикатор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рганы регулирования представляют информацию о выполнении инвестиционных программ в федеральные  органы исполнительной в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Министерство регионального развития Российской Федерации – на позднее 30 рабочих дней с момента окончания отчетного пери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Федеральную службу по тарифам – не позднее 30 рабочих дней с момента окончания отчетного пери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before="0" w:after="60"/>
      <w:ind w:right="720" w:hanging="0"/>
      <w:jc w:val="both"/>
      <w:outlineLvl w:val="0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6"/>
      <w:szCs w:val="26"/>
      <w:lang w:val="ru-RU" w:bidi="ar-SA"/>
    </w:rPr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before="0" w:after="60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Style14">
    <w:name w:val="Обычный (веб)"/>
    <w:basedOn w:val="Normal"/>
    <w:qFormat/>
    <w:pPr>
      <w:spacing w:before="120" w:after="240"/>
    </w:pPr>
    <w:rPr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eastAsia="Calibri"/>
      <w:szCs w:val="24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44:00Z</dcterms:created>
  <dc:creator>Артём</dc:creator>
  <dc:description/>
  <cp:keywords/>
  <dc:language>en-US</dc:language>
  <cp:lastModifiedBy>User</cp:lastModifiedBy>
  <dcterms:modified xsi:type="dcterms:W3CDTF">2014-01-27T10:53:00Z</dcterms:modified>
  <cp:revision>8</cp:revision>
  <dc:subject/>
  <dc:title>ПРОГРАММА</dc:title>
</cp:coreProperties>
</file>