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 № 2</w:t>
      </w:r>
    </w:p>
    <w:p>
      <w:pPr>
        <w:pStyle w:val="Normal"/>
        <w:spacing w:lineRule="exact" w:line="24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рограмме комплексного развития </w:t>
      </w:r>
    </w:p>
    <w:p>
      <w:pPr>
        <w:pStyle w:val="Normal"/>
        <w:spacing w:lineRule="exact" w:line="240"/>
        <w:jc w:val="right"/>
        <w:rPr>
          <w:sz w:val="16"/>
          <w:szCs w:val="16"/>
        </w:rPr>
      </w:pPr>
      <w:r>
        <w:rPr>
          <w:sz w:val="16"/>
          <w:szCs w:val="16"/>
        </w:rPr>
        <w:t>коммунальной инфраструктуры</w:t>
      </w:r>
    </w:p>
    <w:p>
      <w:pPr>
        <w:pStyle w:val="Normal"/>
        <w:spacing w:lineRule="exact" w:line="240"/>
        <w:jc w:val="right"/>
        <w:rPr/>
      </w:pPr>
      <w:r>
        <w:rPr>
          <w:sz w:val="16"/>
          <w:szCs w:val="16"/>
        </w:rPr>
        <w:t>Садовского сельского поселения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ОСНОВНЫЕ   МЕРОПРИЯТИЯ  ПРОГРАММЫ   КОМПЛЕКСНОГО   РАЗВИТИЯ   </w:t>
        <w:br/>
        <w:t xml:space="preserve"> КОММУНАЛЬНОЙ  ИНФРАСТРУКТУРЫ  САДОВСКОГО СЕЛЬСКОГО ПОСЕЛЕНИЯ</w:t>
        <w:br/>
        <w:t>на 2014 - 2025 годы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61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88"/>
        <w:gridCol w:w="993"/>
        <w:gridCol w:w="853"/>
        <w:gridCol w:w="854"/>
        <w:gridCol w:w="854"/>
        <w:gridCol w:w="854"/>
        <w:gridCol w:w="854"/>
        <w:gridCol w:w="854"/>
        <w:gridCol w:w="854"/>
        <w:gridCol w:w="854"/>
        <w:gridCol w:w="854"/>
        <w:gridCol w:w="854"/>
        <w:gridCol w:w="1025"/>
      </w:tblGrid>
      <w:tr>
        <w:trPr>
          <w:tblHeader w:val="true"/>
          <w:trHeight w:val="2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ероприятий</w:t>
            </w:r>
          </w:p>
        </w:tc>
        <w:tc>
          <w:tcPr>
            <w:tcW w:w="95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иентировочные затраты, тыс. рублей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Примечание</w:t>
            </w:r>
          </w:p>
        </w:tc>
      </w:tr>
      <w:tr>
        <w:trPr>
          <w:tblHeader w:val="true"/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по годам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по теплоснабжению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перевооружение  котельной в с. Садовое по ул. Полева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изношенных тепловых сетей на предизолированные труб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приборов учета тепловой энерг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ероприятия по водоснабжению: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проектно-сметной документации на строительство водопроводных сетей и сооружений на территории  Садовского СП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троительство водозаборного сооружения в комплексе с водопроводными очистными сооружениями и насосной станции в                с. Садовое на р. Кубань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роительство резервуара чистой воды в юго-восточной части с.Садовое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4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троительство разводящих водопроводных сетей в с. Садовое протяженностью 10 км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4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орудование  зон санитарной охраны       существующих водозаборных сооружений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hanging="0"/>
              <w:jc w:val="center"/>
              <w:rPr/>
            </w:pPr>
            <w:r>
              <w:rPr/>
              <w:t>38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0"/>
              <w:jc w:val="center"/>
              <w:rPr/>
            </w:pPr>
            <w:r>
              <w:rPr/>
              <w:t>3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ероприятия по водоотведению: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работка проектно-сметной документации на строительство локальных очистных сооружений в с. Садовое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Строительство локальных КОС в восточной части с. Садовое на р.Кубань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Строительство канализационных сетей общей протяженностью 2,5 км в центральной части </w:t>
            </w:r>
            <w:r>
              <w:rPr/>
              <w:t>с. Садовое</w:t>
            </w:r>
            <w:r>
              <w:rPr>
                <w:bCs/>
              </w:rPr>
              <w:t xml:space="preserve"> с подключением к проектируемым локальным КОС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4</w:t>
            </w:r>
          </w:p>
        </w:tc>
        <w:tc>
          <w:tcPr>
            <w:tcW w:w="4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Строительство сетей канализации на всей территории поселения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3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3" w:hanging="0"/>
              <w:jc w:val="center"/>
              <w:rPr>
                <w:bCs/>
              </w:rPr>
            </w:pPr>
            <w:r>
              <w:rPr>
                <w:bCs/>
              </w:rPr>
              <w:t>6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4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Мероприятия по газоснабжению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1</w:t>
            </w:r>
          </w:p>
        </w:tc>
        <w:tc>
          <w:tcPr>
            <w:tcW w:w="4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Строительство газораспределительных сетей, ШРП по ул. Степная, ул. Молодежная, ул. Зеленая, ул. Садовая в с. Садово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2</w:t>
            </w:r>
          </w:p>
        </w:tc>
        <w:tc>
          <w:tcPr>
            <w:tcW w:w="4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Диагностика оборудования ГРП, срок эксплуатации которых истечет в период до 20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4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Мероприятия по электроснабжению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1</w:t>
            </w:r>
          </w:p>
        </w:tc>
        <w:tc>
          <w:tcPr>
            <w:tcW w:w="4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Реконструкция и модернизация ПС «Садовая» 110/10 к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2</w:t>
            </w:r>
          </w:p>
        </w:tc>
        <w:tc>
          <w:tcPr>
            <w:tcW w:w="4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конструкция участка ВЛ 110 кВ Л-125 ПС 110/10 кВ «Садовая» - ПС 110/35/6-10 кВ «Эркен-Шахар» на территории Садовского СП</w:t>
            </w:r>
            <w:r>
              <w:rPr>
                <w:bCs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3</w:t>
            </w:r>
          </w:p>
        </w:tc>
        <w:tc>
          <w:tcPr>
            <w:tcW w:w="4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конструкция и модернизация изношенных ЛЭП 10 кВ протяженностью 16,58 км, ЛЭП 0,4 кВ на территории СП с применением энергосберегающих технологий и современных материал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4</w:t>
            </w:r>
          </w:p>
        </w:tc>
        <w:tc>
          <w:tcPr>
            <w:tcW w:w="4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й ремонт или замена силовых трансформаторов 10/0,4 кВ, эксплуатируемых более 35 лет (70-100 % износ) на территории Садовского СП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5</w:t>
            </w:r>
          </w:p>
        </w:tc>
        <w:tc>
          <w:tcPr>
            <w:tcW w:w="4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троительство ЛЭП 10 кВ, разводящих сетей 0,4 кВ и ТП 10/0,4 кВ по ул. Молодежная, ул. Садовая и др. на территории с. Садовое</w:t>
            </w:r>
            <w:r>
              <w:rPr>
                <w:bCs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6</w:t>
            </w:r>
          </w:p>
        </w:tc>
        <w:tc>
          <w:tcPr>
            <w:tcW w:w="4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освещения улиц населенных пунктов Садовского СП предлагается строительство разводящих сетей освещения с применением новых энергосберегающих технологий с присоединением данных сетей к ТП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7</w:t>
            </w:r>
          </w:p>
        </w:tc>
        <w:tc>
          <w:tcPr>
            <w:tcW w:w="4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нение новых технологий – однопроводная передача электроэнергии внедрение самонесущего изолированного провод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4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Мероприятия по обращению с отходами производства и потребл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1</w:t>
            </w:r>
          </w:p>
        </w:tc>
        <w:tc>
          <w:tcPr>
            <w:tcW w:w="4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Оборудование контейнерных площадок для сбора ТОПП на территории населенных пунктов, объектов придорожного сервиса и рекреа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2</w:t>
            </w:r>
          </w:p>
        </w:tc>
        <w:tc>
          <w:tcPr>
            <w:tcW w:w="4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Организация вывоза ТОПП с территории сельского поселения на полигон по захоронению ТОПП (приобретение техники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7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</w:rPr>
              <w:t>17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3</w:t>
            </w:r>
          </w:p>
        </w:tc>
        <w:tc>
          <w:tcPr>
            <w:tcW w:w="4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Ликвидация стихийных свалок на территории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4</w:t>
            </w:r>
          </w:p>
        </w:tc>
        <w:tc>
          <w:tcPr>
            <w:tcW w:w="4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Рекультивация земель, занятых стихийными свалками, в период 2015-2020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</w:rPr>
              <w:t>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5</w:t>
            </w:r>
          </w:p>
        </w:tc>
        <w:tc>
          <w:tcPr>
            <w:tcW w:w="4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ыполнение мероприятий, обеспечивающих очистку канализационных и ливневых вод, образующихся на территории населенных пунктов СП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</w:rPr>
              <w:t>5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</w:rPr>
              <w:t>10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программ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3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1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right="-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51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12:19:00Z</dcterms:created>
  <dc:creator>Артём</dc:creator>
  <dc:description/>
  <cp:keywords/>
  <dc:language>en-US</dc:language>
  <cp:lastModifiedBy>User</cp:lastModifiedBy>
  <dcterms:modified xsi:type="dcterms:W3CDTF">2014-01-27T11:17:00Z</dcterms:modified>
  <cp:revision>5</cp:revision>
  <dc:subject/>
  <dc:title>                                                                                                                                                                                                                       Приложение № 1</dc:title>
</cp:coreProperties>
</file>