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80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6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дыге-Хабльского 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т 29. 2006 г. № 6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b/>
          <w:b/>
        </w:rPr>
      </w:pPr>
      <w:r>
        <w:rPr>
          <w:b/>
        </w:rPr>
        <w:t xml:space="preserve">административной комиссии при администрации </w:t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b/>
          <w:b/>
        </w:rPr>
      </w:pPr>
      <w:r>
        <w:rPr>
          <w:b/>
        </w:rPr>
        <w:t>Адыге-Хабль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40"/>
        <w:gridCol w:w="4620"/>
      </w:tblGrid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Турчанинов Александр Васильевич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управляющий делами администрации района, председатель административной комиссии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Нуралиева Маргарита Меджитовна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начальник правового отдела администрации, заместитель председателя комиссии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, секретарь административной комиссии </w:t>
            </w:r>
          </w:p>
          <w:p>
            <w:pPr>
              <w:pStyle w:val="Normal"/>
              <w:rPr/>
            </w:pPr>
            <w:r>
              <w:rPr/>
              <w:t>(на штатной основ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Члены комиссии: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Неров Меджид Мухамедович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начальник милиции общественной безопасности Адыге-Хабльского РОВД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Тлисов Хазрет Мухамедович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начальник МУП «Управляющая компания ЖКХ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Шовкаров Владимир Махмудович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рхитектуры и градостроительств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Джанарсланова Муминат Хизировна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главный врач ФФГУЗ «Центр гигиены и эпидемиологии КЧР в Адыге-Хабльском районе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Кячев Израиль Борисович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начальник РГУ Адыге-Хабльской районной ветеринарной станции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Мазукабзова Зурида Нурдиновна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управления труда и социальной защиты населения администрации муниципального район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Докшокова Римма Шамсудиновна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образования администрации муниципального район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Наптугов Муртуз Тажудинович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сельского хозяйства, охраны окружающей среды и земельных отнош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Управляющий делами                                                        А.В.Турчанинов</w:t>
      </w:r>
    </w:p>
    <w:sectPr>
      <w:type w:val="nextPage"/>
      <w:pgSz w:w="11906" w:h="16838"/>
      <w:pgMar w:left="1701" w:right="1134" w:gutter="0" w:header="0" w:top="76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11:00Z</dcterms:created>
  <dc:creator>Борисова Инна</dc:creator>
  <dc:description/>
  <dc:language>en-US</dc:language>
  <cp:lastModifiedBy>Борисова Инна</cp:lastModifiedBy>
  <cp:lastPrinted>2007-05-18T15:08:00Z</cp:lastPrinted>
  <dcterms:modified xsi:type="dcterms:W3CDTF">2008-10-10T06:54:00Z</dcterms:modified>
  <cp:revision>24</cp:revision>
  <dc:subject/>
  <dc:title/>
</cp:coreProperties>
</file>