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ЧАЕВО-ЧЕРКЕССКАЯ РЕСПУБЛ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/>
      </w:pPr>
      <w:r>
        <w:rPr>
          <w:b/>
        </w:rPr>
        <w:t>Главы  администрации Адыге-Хабль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"29" 12. 2006                                                                       № 67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.Адыге-Ха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бразовании административной </w:t>
      </w:r>
    </w:p>
    <w:p>
      <w:pPr>
        <w:pStyle w:val="Normal"/>
        <w:jc w:val="both"/>
        <w:rPr/>
      </w:pPr>
      <w:r>
        <w:rPr/>
        <w:t xml:space="preserve">комиссии при администрации </w:t>
      </w:r>
    </w:p>
    <w:p>
      <w:pPr>
        <w:pStyle w:val="Normal"/>
        <w:jc w:val="both"/>
        <w:rPr/>
      </w:pPr>
      <w:r>
        <w:rPr/>
        <w:t>Адыге-Хаб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Карачаево-Черкесской Республики от 09.12.2003 г. № 60-РЗ «О порядке образования и деятельности административной комиссии на территории Адыге-Хабль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бразовать административную комиссию при администрации Адыге-Хабль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персональный состав и Положение об административной комиссии, согласно приложениям № 1,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Административная комиссия при администрации Адыге-Хабльского муниципального района действует на территории Адыге-Хабльского района в порядке, определенном Законом Карачаево-Черкес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ыге-Хабльского </w:t>
      </w:r>
    </w:p>
    <w:p>
      <w:pPr>
        <w:pStyle w:val="Normal"/>
        <w:rPr/>
      </w:pPr>
      <w:r>
        <w:rPr/>
        <w:t>муниципального района                                                        Ф.З-К.Шебзухов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46:00Z</dcterms:created>
  <dc:creator>Борисова Инна</dc:creator>
  <dc:description/>
  <dc:language>en-US</dc:language>
  <cp:lastModifiedBy>Борисова Инна</cp:lastModifiedBy>
  <cp:lastPrinted>2006-12-30T12:07:00Z</cp:lastPrinted>
  <dcterms:modified xsi:type="dcterms:W3CDTF">2008-10-10T06:50:00Z</dcterms:modified>
  <cp:revision>31</cp:revision>
  <dc:subject/>
  <dc:title>РОССИЙСКАЯ ФЕДЕРАЦИЯ</dc:title>
</cp:coreProperties>
</file>